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h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 xml:space="preserve">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ZAPOJENÍ PATCH PANELU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škola Břeclav, Komenského 2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ského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 41 Břeclav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O: 63434458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h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, Komenského 2 - připojení k Metropolitní sí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ové rozvody strukturované kabeláž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54, číslo p. 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h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 xml:space="preserve">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škola Břeclav, Komenského 2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ského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 41 Břeclav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O: 63434458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h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, Komenského 2 - připojení k Metropolitní sí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ové rozvody strukturované kabeláž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54, číslo p. 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h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 xml:space="preserve"> - elektronické komunikace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62200" cy="8661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4" r="-1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DOSA - technik, s.r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a projekční společnos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donínská 672, 696 03 Dubňa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+420 515 536 700, fax: +420 515 536 77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ww.pardosa.cz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ěsto Břecla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městí T. G. Masaryka 42/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 02 Břeclav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ÍSTĚNÍ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škola Břeclav, Komenského 2, p.o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enského 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 41 Břeclav 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ČO: 63434458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.1.4.h - elektronické komunikac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Š Břeclav, Komenského 2 - připojení k Metropolitní sí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ktové rozvody strukturované kabeláže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 ú. Poštorná; 726346, parc. č. 1654, číslo p. 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parc. č. 1673, číslo p. 502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/20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 xml:space="preserve">          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Město Břeclav</w:t>
      <w:tab/>
      <w:t xml:space="preserve">          PARDOSA – technik, s.r.o.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náměstí T. G. Masaryka 42/3</w:t>
      <w:tab/>
      <w:t xml:space="preserve">          Hodonínská 672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0 02 Břeclav</w:t>
      <w:tab/>
      <w:tab/>
      <w:t xml:space="preserve">          696 03 Dubňany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ZŠ Břeclav</w:t>
    </w:r>
    <w:r>
      <w:rPr>
        <w:rFonts w:cs="Arial" w:ascii="Arial" w:hAnsi="Arial"/>
        <w:color w:val="808080"/>
        <w:sz w:val="28"/>
        <w:szCs w:val="28"/>
        <w:lang w:val="cs-CZ"/>
      </w:rPr>
      <w:t>, Komenského 2</w:t>
    </w:r>
    <w:r>
      <w:rPr>
        <w:rFonts w:cs="Arial" w:ascii="Arial" w:hAnsi="Arial"/>
        <w:color w:val="808080"/>
        <w:sz w:val="28"/>
        <w:szCs w:val="28"/>
      </w:rPr>
      <w:t xml:space="preserve"> - připojení k Metropolitní síti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objektové rozvody strukturované kabeláž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20-08-11T07:11:00Z</cp:lastPrinted>
  <dcterms:modified xsi:type="dcterms:W3CDTF">2020-08-11T05:11:00Z</dcterms:modified>
  <cp:revision>65</cp:revision>
  <dc:subject/>
  <dc:title>TECHNICKÁ ZPRÁVA</dc:title>
</cp:coreProperties>
</file>